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č. objednatele: ……………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č. dodavatele: ……………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ílem se rozumí kompletní provedení akc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konstrukce ASŘ včetně rozvaděče v objektu VDJ Zaháj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vypracované společností VIS spol. s.r.o., IČ: 48153362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>Objednatel prohlašuje, že objekt stavby je používán k ekonomické činnosti a ve smyslu informace GFŘ a MFČR ze dne 9.11.2011 pro výše uvedenou stavební práci 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15.12.2019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19-09-10T11:14:00Z</dcterms:modified>
  <cp:revision>10</cp:revision>
  <dc:subject/>
  <dc:title>SMLOUVA O DÍLO</dc:title>
</cp:coreProperties>
</file>